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65464644"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225209418"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0,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22:46</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